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HEALTHY AND SAFE FOODS</w:t>
        <w:tab/>
        <w:tab/>
        <w:tab/>
        <w:tab/>
        <w:t>NAME:</w:t>
        <w:tab/>
        <w:tab/>
        <w:tab/>
        <w:tab/>
      </w:r>
    </w:p>
    <w:p>
      <w:pPr>
        <w:pStyle w:val="Normal"/>
        <w:rPr/>
      </w:pPr>
      <w:r>
        <w:rPr>
          <w:bCs/>
          <w:u w:val="single"/>
        </w:rPr>
        <w:t>MEASURING PRETEST</w:t>
        <w:tab/>
      </w:r>
      <w:r>
        <w:rPr>
          <w:b/>
          <w:bCs/>
          <w:u w:val="single"/>
        </w:rPr>
        <w:tab/>
        <w:tab/>
        <w:tab/>
        <w:tab/>
        <w:t>PERIOD:</w:t>
        <w:tab/>
        <w:tab/>
        <w:tab/>
        <w:t>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 cup =  _____ tablespo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cup = _____ ounces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pound = _____ ounc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TBSP. = _____ teaspo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pint = _____ cup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quart = _____ pin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gallon = _____ quarts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u w:val="single"/>
        </w:rPr>
      </w:pPr>
      <w:r>
        <w:rPr>
          <w:i/>
          <w:iCs/>
          <w:u w:val="single"/>
        </w:rPr>
        <w:t xml:space="preserve">CUT THE FOLLOWING MEASUREMENTS IN HALF.  REMEMBER TO WRITE MEASUREMENTS IN A WAY WE CAN MEASURE USING STANDARD MEASURING CUPS.  EX: 1/6 CUP = 2 TBSP. + 2 TSP.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cup flou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½  tsp. Baking powde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¼  tsp. Cinnamon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½  tsp. salt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/3 cup butte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/3 cup suga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¼ cup walnuts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 TBSP. Milk =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i/>
          <w:iCs/>
          <w:u w:val="single"/>
        </w:rPr>
        <w:t>DOUBLE THE FOLLOWING MEASUREMENTS.  REMEMBER TO WRITE MEASUREMENTS IN A WAY WE CAN MEASURE USING STANDARD MEASURING CUP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 TBSP. Milk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½ tsp. Baking powde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 cup flou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¼ tsp. Cinnamon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½ tsp. Salt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/3 cup sugar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/3 cup butter =</w:t>
      </w:r>
    </w:p>
    <w:p>
      <w:pPr>
        <w:pStyle w:val="Normal"/>
        <w:numPr>
          <w:ilvl w:val="0"/>
          <w:numId w:val="2"/>
        </w:numPr>
        <w:rPr/>
      </w:pPr>
      <w:r>
        <w:rPr/>
        <w:t>¼ cup walnuts 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etest Answer Key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cup =  _</w:t>
      </w:r>
      <w:r>
        <w:rPr>
          <w:color w:val="000000"/>
        </w:rPr>
        <w:t>16</w:t>
      </w:r>
      <w:r>
        <w:rPr/>
        <w:t>____ tablespo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1 cup = __8___ ounce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pound = __16___ ounc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TBSP. = __3___ teaspoo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pint = __2___ cup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quart = ___2__ pi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gallon = __4___ quarts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720" w:hanging="0"/>
        <w:rPr>
          <w:u w:val="single"/>
        </w:rPr>
      </w:pPr>
      <w:r>
        <w:rPr>
          <w:i/>
          <w:iCs/>
          <w:u w:val="single"/>
        </w:rPr>
        <w:t xml:space="preserve">CUT THE FOLLOWING MEASUREMENTS IN HALF.  REMEMBER TO WRITE MEASUREMENTS IN A WAY WE CAN MEASURE USING STANDARD MEASURING CUPS.  EX: 1/6 CUP = 2 TBSP. + 2 TSP.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cup flour = 1/2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½  tsp. Baking powder = ¾ tsp. or 1/2tsp. + 1/4t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¼  tsp. Cinnamon = 1/8 t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½  tsp. salt = ¼ t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/3 cup butter = 2Tbsp. + 2t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/3 cup sugar = 1/3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¼ cup walnuts = 2Tb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 TBSP. Milk = 1 Tbsp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>
          <w:i/>
          <w:iCs/>
          <w:u w:val="single"/>
        </w:rPr>
        <w:t>DOUBLE THE FOLLOWING MEASUREMENTS.  REMEMBER TO WRITE MEASUREMENTS IN A WAY WE CAN MEASURE USING STANDARD MEASURING CUPS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 TBSP. Milk = 1/4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½ tsp. Baking powder = 1 Tb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 cup flour = 2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¼ tsp. Cinnamon = ½ t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½ tsp. Salt = 1 ts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/3 cup sugar = 1 1/3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/3 cup butter = 2/3c.</w:t>
      </w:r>
    </w:p>
    <w:p>
      <w:pPr>
        <w:pStyle w:val="Normal"/>
        <w:numPr>
          <w:ilvl w:val="0"/>
          <w:numId w:val="1"/>
        </w:numPr>
        <w:rPr/>
      </w:pPr>
      <w:r>
        <w:rPr/>
        <w:t>¼ cup walnuts = 1/2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41:00Z</dcterms:created>
  <dc:creator>lthacker</dc:creator>
  <dc:description/>
  <dc:language>en-US</dc:language>
  <cp:lastModifiedBy>lthacker</cp:lastModifiedBy>
  <dcterms:modified xsi:type="dcterms:W3CDTF">2009-08-26T18:49:00Z</dcterms:modified>
  <cp:revision>2</cp:revision>
  <dc:subject/>
  <dc:title/>
</cp:coreProperties>
</file>